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675" w:leader="none"/>
        </w:tabs>
        <w:spacing w:lineRule="atLeast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75" w:leader="none"/>
        </w:tabs>
        <w:spacing w:lineRule="atLeast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Normal"/>
        <w:numPr>
          <w:ilvl w:val="0"/>
          <w:numId w:val="0"/>
        </w:numPr>
        <w:spacing w:lineRule="exact" w:line="1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азвитию государственной автоматизированной системы «Управление» на 2013 г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227"/>
        <w:gridCol w:w="3044"/>
        <w:gridCol w:w="2460"/>
        <w:gridCol w:w="3535"/>
      </w:tblGrid>
      <w:tr>
        <w:trPr>
          <w:tblHeader w:val="true"/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0" w:right="1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91" w:hRule="atLeast"/>
          <w:cantSplit w:val="true"/>
        </w:trPr>
        <w:tc>
          <w:tcPr>
            <w:tcW w:w="1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ормативное и организационно- методическое обеспечение ГАС «Управление»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и утверждение технологических карт межведомственного взаимодействия при обмене информацией через ГАС «Управление»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согласованных ТКМВ – поставщиков данных ГАС «Управление» для рассмотрения на Правительственной подкомисс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по отдельному плану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органы исполнительной власти в рамках компетенц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и утверждение региональной технологической карты межведомственного взаимодействия при обмене информацией через ГАС «Управление»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согласованной ТКМВ для рассмотрения на Правительственной подкомисси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органы исполнительной власти в рамках компетенц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нормативных правовых ограничений при обеспечении процесса функционирования ГАС «Управление».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ложений по устранению правовых ограничений, препятствующих функционированию ГАС «Управлению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в Аппарат Правительства Российской Федер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ормативных правовых ограничений при осуществлении ведения реестров, справочников и классификаторов, предназначенных для использования в ГАС «Управление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в Аппарат Правительства Российской Федер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омсвязь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лана-графика интеграции ведомственных информационных ресурсов федеральных органов исполнительной власти с ГАС «Управление» на 2013 г. и 2014 г. (поставщики информации в ГАС «Управление»)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оекта плана-графика для рассмотрения на Правительственной подкомисс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3 г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а-графика интеграции региональных информационных ресурсов с ГАС «Управление» на 2013-2014 гг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ставщики информации в ГАС «Управление»)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снове п.21 плана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оекта плана-графика для рассмотрения на Правительственной подкомисс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ипового регламента интеграции ГАС «Управление» с негосударственными источниками информац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оекта типового регламента для рассмотрения на Правительственной подкомисс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1436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Правительство Российской Федерации доклада о реализации мероприятий по развитию ГАС «Управление» в 2013 г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в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 Федер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  <w:br/>
              <w:t>Минкомсвязь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  <w:br/>
              <w:t>ФСО России</w:t>
            </w:r>
          </w:p>
        </w:tc>
      </w:tr>
      <w:tr>
        <w:trPr>
          <w:trHeight w:val="147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гласование Плана по развитию ГАС «Управление» на 2014 г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а Плана в Аппарат Правительства Российской Федер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  <w:br/>
              <w:t>Казначейство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  <w:br/>
              <w:t>Минкомсвязь России</w:t>
              <w:br/>
              <w:t>ФСО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Информационно- технологичес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ГАС «Управление»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реестра государственных баз данных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оответствии с концепцией </w:t>
              <w:br/>
              <w:t xml:space="preserve">развития государственной автоматизированной информационной системы «Управление» и </w:t>
              <w:br/>
              <w:t>на основе реестра федеральных государственных информационных систем, порядок формирования и ведения которых утвержден постановлением Правительства Российской Федерации от 10 сентября 2009 г. № 723 «О порядке ввода в эксплуатацию отдельных государственных информационных систем»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еестра в Казначейство России для публикации на портале ГАС «Управление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 2013 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органы исполнительной власти в рамках компетенц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функциональных требований к модернизации ГАС «Управление» в 2013 г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этап, в части функциональности 2013 г. в соответствии с концепцией развития системы ГАС «Управление»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документ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  <w:tab w:val="center" w:pos="1146" w:leader="none"/>
              </w:tabs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функциональных требований к развитию Типового регионального решения ГАС «Управление» в 2013 г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документ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ртала методической поддержки ГАС «Управление».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теграции Портала методической поддержки с ГАС «Управление»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процесса согласования перечня региональных показателе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вода в опытную эксплуатаци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 2013 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икладного программного обеспечения ГАС «Управление» в соответствии с техническими требованиями к развитию ГАС «Управление» на 2012-2014 гг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этап, в части функциональности 2013 г.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вода в опытную эксплуатаци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  <w:br/>
              <w:t>Минэкономразвития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типового регионального решения ГАС «Управление» (2 этап, в части функциональность 2013 г.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вода в опытную эксплуатаци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йство России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ограммно-аппаратного комплекса ГАС «Управление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вода в промышленную эксплуатаци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сбора, обработки, преобразования и загрузки данных для субъектов Российской Федерац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окументация на ГАС «Управление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ГАС «Управление» на соответствие требованиям информационной безопас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 требованиям информационной безопасн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йство России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комсвязь России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О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СБ России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СТЭК России 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ведомственных информационных ресурсов федеральных органов исполнительной власти с ГАС «Управление» в соответствии с планом-графиком на 2013 г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в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 г. – дека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органы исполнительной власти  в соответствии с планом – графиком интеграц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региональных информационных ресурсов с ГАС «Управление» в соответствии с планом-графиком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в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3 г. – дека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государственной власти субъектов Российской Федерации в соответствии с планом – графиком интеграции 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негосударственных информационных ресурсов с ГАС «Управление» в соответствии с заключенными соглашениям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в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 – дека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экономразвития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ГАС «Управление» в промышленную эксплуатацию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вода в промышленную эксплуатацию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промышленную эксплуатацию Портала ГАС «Управление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вода в промышленную эксплуатацию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едеральными органами исполнительной власти сервисов по запросу детализированной информации в ГАС «Управление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в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тв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ППО Контур в соответствии с утвержденными Техническими требования на доработку и развитие  подсистемы «Контур» ГАС «Управление»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вода в промышленную эксплуатацию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 г - сент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О России</w:t>
            </w:r>
          </w:p>
        </w:tc>
      </w:tr>
      <w:tr>
        <w:trPr>
          <w:trHeight w:val="91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left="720" w:right="175" w:hanging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АК ГАС «Управление» в части подсистемы «Контур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вода в промышленную эксплуатацию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3 г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О Росс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4"/>
          <w:szCs w:val="24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10z1">
    <w:name w:val="WW8Num10z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комментария Знак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Style17">
    <w:name w:val="Тема примечания Знак"/>
    <w:qFormat/>
    <w:rPr>
      <w:rFonts w:ascii="Times New Roman CYR;Times New Roman" w:hAnsi="Times New Roman CYR;Times New Roman" w:cs="Times New Roman CYR;Times New Roman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комментар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53:00Z</dcterms:created>
  <dc:creator>KraevaOS</dc:creator>
  <dc:description/>
  <cp:keywords/>
  <dc:language>en-US</dc:language>
  <cp:lastModifiedBy>Alex Osipova</cp:lastModifiedBy>
  <cp:lastPrinted>2012-09-28T18:53:00Z</cp:lastPrinted>
  <dcterms:modified xsi:type="dcterms:W3CDTF">2013-02-14T05:54:00Z</dcterms:modified>
  <cp:revision>3</cp:revision>
  <dc:subject/>
  <dc:title/>
</cp:coreProperties>
</file>