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К вопросу II Протокола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равительственной комиссии по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ю информационных технологий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 деятельность государственных органов и органов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</w:t>
      </w:r>
    </w:p>
    <w:p>
      <w:pPr>
        <w:pStyle w:val="Style27"/>
        <w:rPr/>
      </w:pPr>
      <w:r>
        <w:rPr/>
        <w:t>от 23 февраля №________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41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ритетные направления развития информационных технологий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 развития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целевом уровне приоритетные направления развития информационных технологий в Российской Федерации определены следующими документами:</w:t>
      </w:r>
    </w:p>
    <w:p>
      <w:pPr>
        <w:pStyle w:val="Style22"/>
        <w:numPr>
          <w:ilvl w:val="0"/>
          <w:numId w:val="3"/>
        </w:numPr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7 мая 2012 года          № 601 «Об основных направлениях совершенствования системы государственного управления»;</w:t>
      </w:r>
    </w:p>
    <w:p>
      <w:pPr>
        <w:pStyle w:val="Style22"/>
        <w:numPr>
          <w:ilvl w:val="0"/>
          <w:numId w:val="3"/>
        </w:numPr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программой Российской Федерации «Информационное общество (2011-2020 годы)», утвержденной распоряжением Правительства Российской Федерации от 20 октября 2010 г. № 1815-р «О государственной программе Российской Федерации «Информационное общество (2011-2020 годы)» (в редакции распоряжения Правительства Российской Федерации               от 2 декабря 2011 г. № 2161-р); </w:t>
      </w:r>
    </w:p>
    <w:p>
      <w:pPr>
        <w:pStyle w:val="Style22"/>
        <w:numPr>
          <w:ilvl w:val="0"/>
          <w:numId w:val="3"/>
        </w:numPr>
        <w:spacing w:before="0" w:after="0"/>
        <w:ind w:left="851" w:hanging="0"/>
        <w:jc w:val="both"/>
        <w:rPr/>
      </w:pPr>
      <w:r>
        <w:rPr>
          <w:sz w:val="28"/>
          <w:szCs w:val="28"/>
        </w:rPr>
        <w:t>Основными направлениями деятельности Правительства Российской Федерации на период до 2018 года, утвержденными Председателем Правительства Российской Федерации                           Д.А. Медведевым 31 января 2013 год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Исходя из текущих задач, сформулированных Президентом Российской Федерации и Правительством Российской Федерации, и с учетом целевых ориентиров направления развития информационных технологий целесообразно определить следующие приоритетные направления развития информационных технологий в федеральных органах исполнительной власти, иных государственных органах,  органах управления государственными внебюджетными фондами (далее – приоритетные направления, государственные органы) на 2014 –2016 год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качества оказания услуг и их доступности на основе развития и использования информационных технологий.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сходования бюджетных средств на создание, развитие, модернизацию и эксплуатацию информационно-коммуникационных технологий в государственных органах.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ткрытости государственных органов и участия граждан, общества и бизнеса в принятии государственных решений.</w:t>
      </w:r>
    </w:p>
    <w:p>
      <w:pPr>
        <w:pStyle w:val="Style21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основные результаты реализации мероприятий по информатизации в рамках приоритетных нап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уровня качества оказания услуг и их доступности на основе развития и использования информационных технолог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мероприятий по информатизации, осуществляемых в рамках приоритетного направления повышение уровня качества оказания услуг и их доступности на основе развития и использования информационных технологий, является повышения уровня удовлетворенности граждан качеством предоставления государственных услуг за счет достижения следующих результатов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регламентного времени предоставления государственных услуг (выполнения государственных функци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финансовых и нефинансовых  затрат физических и (или) юридических лиц, связанных с получением государственных услуг (получение услуг по месту пребывания (требования), сокращение числа визитов заявителя в ведомство, сокращения количества предоставляемых документов, сокращения времени ожидания в очереди, сокращение временных затрат на получение услуги и т.п.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ест и способов предоставления (доступность) государственных услуг (выполнения государственных функц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результаты могут быть достигнуты за счет эффективного использования информационно-коммуникационных технологий, в том числе при реализации следующих видов мероприятий по информатизации государственными органа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межведомственное электронное взаимодействие при предоставлении государственных услуг, предполагающий сокращение объёма бумажных документов, подлежащих подготовке, предоставлению и хранению, использование единых справочников, классификаторов и регист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государственных функций и услуг в электронный вид, предполагающий оперативность и удобство получения государственных услуг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лектронного взаимодействия государственных органов с многофункциональными центрами предоставления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ышение эффективности расходования бюджетных средств на   создание, развитие, модернизацию и эксплуатацию информационно-коммуникационных технологий в государственных органа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мероприятий по информатизации, осуществляемыми в рамках данного приоритетного направления,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«себестоимости» оказания государственных услуг и выполнения государственных функ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«производительности» государственного органа в части предоставления государственных услуг (выполнения функци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ов при интеграции информационных систем органов власти за счет технологической и семантической совместим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«цифрового неравенства» государственных орга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результаты могут быть достигнуты за счет эффективного использования информационно-коммуникационных технологий, в том числе при реализации следующих видов мероприятий по информатиз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единой инженерной и телекоммуникационной инфраструктуры государственными органами, координируемой Минкомсвязью России (в соответствии с пунктом 14 протокола совещания у Председателя Правительства Российской Федерации В.В. Путина в г. Новосибирске от 17 февраля 2012 года № ВП-П10-4пр и с поручением заместителя Председателя Правительства Российской Федерации В.Ю. Суркова от 14 сентября 2012 года №</w:t>
      </w:r>
      <w:r>
        <w:rPr>
          <w:b/>
          <w:bCs/>
          <w:color w:val="222222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-П10-5453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новую модель информатизации государственных органов с использованием технологии «облачных вычислений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и регламентация процессов создания и использования информационно-коммуникационных технологий в государственных орган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кация ведомственных информационных систем (единые стандарты реализации пользовательских интерфейсов, исключение дублирования автоматизации одних и тех же операций и функций разными информационными системам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информационных систем под работу с мобильными устройств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уровня открытости государственных органов и участия граждан, общества и бизнеса в принятие государственных реш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мероприятий по информатизации, осуществляемыми в рамках приоритетного направления повышение уровня открытости государственных органов и участия граждан, общества и бизнеса в принятие государственных решений,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деятельности государственных органов для граждан, общества и бизнес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овлеченности граждан, общества и бизнеса в принятие государственных реш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коммерческих сервисов, использующих раскрываемую государственными органами информацию в сети Интернет в машиночитаемом виде (открытые данные), собираемую ими для нужд государственного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результаты могут быть достигнуты за счет использования информационно-коммуникационных технологий, в том числе при реализации следующих видов мероприятий по информатиз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ых систем и сервисов, обеспечивающих доступ гражданам, обществу и бизнесу к полной и актуальной информации о деятельности государственных органов через сеть Интернет, за исключением сведений, которые составляют охраняемую законом тайн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ых систем и сервисов, обеспечивающи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е информации в сети Интернет, собираемой для нужд государственного управления, в машиночитаемом виде (открытые данны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нормативно-правовым актам официальных сайтов государственных орган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hNormal">
    <w:name w:val="ph_Normal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2"/>
    <w:qFormat/>
    <w:rPr/>
  </w:style>
  <w:style w:type="character" w:styleId="Style20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tLeast" w:line="240" w:before="120" w:after="0"/>
      <w:ind w:firstLine="459"/>
      <w:jc w:val="both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hNormal1">
    <w:name w:val="ph_Normal"/>
    <w:basedOn w:val="Normal"/>
    <w:qFormat/>
    <w:pPr>
      <w:spacing w:lineRule="exact" w:line="360" w:before="0" w:after="0"/>
      <w:ind w:firstLine="851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Приложение - заголовок"/>
    <w:basedOn w:val="Normal"/>
    <w:qFormat/>
    <w:pPr>
      <w:spacing w:lineRule="auto" w:line="240" w:before="0" w:after="0"/>
      <w:ind w:firstLine="329"/>
      <w:jc w:val="righ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0:00Z</dcterms:created>
  <dc:creator>ppugachev</dc:creator>
  <dc:description/>
  <dc:language>en-US</dc:language>
  <cp:lastModifiedBy>Администратор</cp:lastModifiedBy>
  <cp:lastPrinted>2012-07-12T17:21:00Z</cp:lastPrinted>
  <dcterms:modified xsi:type="dcterms:W3CDTF">2013-03-04T09:10:00Z</dcterms:modified>
  <cp:revision>2</cp:revision>
  <dc:subject/>
  <dc:title>Материалы к</dc:title>
</cp:coreProperties>
</file>